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78088389"/>
            <w:bookmarkStart w:id="1" w:name="__Fieldmark__0_178088389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78088389"/>
            <w:bookmarkStart w:id="3" w:name="__Fieldmark__1_178088389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78088389"/>
            <w:bookmarkStart w:id="5" w:name="__Fieldmark__2_178088389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«Сорняки  и  вредители  полей  России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i/>
                <w:i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ОГРН:    1023101659481                                          ИНН:    3123017793________ _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федеральное   государственное   бюджетное   образовательное   учреждение _____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высшего   образования   «Белгородский    государственный   технологический_______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ниверситет  им. В.Г. Шухова»________________________________________________ _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u w:val="single"/>
                <w:lang w:eastAsia="ru-RU"/>
              </w:rPr>
              <w:t xml:space="preserve">308012,   Российская   Федерация,  г.  Белгород,  ул.  Костюкова, д.  46,   (RU)___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</w:t>
            </w:r>
            <w:r>
              <w:rPr>
                <w:rFonts w:eastAsia="Calibri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  <w:t xml:space="preserve">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 Российская  Федерация,   г.  Белгород,  ул.  Костюкова,  д. 34, кв. 215, 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78088389"/>
            <w:bookmarkStart w:id="7" w:name="__Fieldmark__3_178088389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78088389"/>
            <w:bookmarkStart w:id="9" w:name="__Fieldmark__4_178088389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78088389"/>
            <w:bookmarkStart w:id="11" w:name="__Fieldmark__5_178088389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uto" w:line="24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  _ 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Т.М. Давыденко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4:00Z</dcterms:modified>
  <cp:revision>25</cp:revision>
  <dc:subject/>
  <dc:title/>
</cp:coreProperties>
</file>